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94  19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345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8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03200</wp:posOffset>
                      </wp:positionV>
                      <wp:extent cx="3318510" cy="13379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848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6" h="2107">
                                    <a:moveTo>
                                      <a:pt x="3407" y="626"/>
                                    </a:moveTo>
                                    <a:cubicBezTo>
                                      <a:pt x="3392" y="568"/>
                                      <a:pt x="3430" y="535"/>
                                      <a:pt x="3444" y="499"/>
                                    </a:cubicBezTo>
                                    <a:cubicBezTo>
                                      <a:pt x="3458" y="463"/>
                                      <a:pt x="3491" y="438"/>
                                      <a:pt x="3489" y="409"/>
                                    </a:cubicBezTo>
                                    <a:cubicBezTo>
                                      <a:pt x="3487" y="380"/>
                                      <a:pt x="3457" y="343"/>
                                      <a:pt x="3429" y="326"/>
                                    </a:cubicBezTo>
                                    <a:cubicBezTo>
                                      <a:pt x="3401" y="309"/>
                                      <a:pt x="3354" y="310"/>
                                      <a:pt x="3324" y="304"/>
                                    </a:cubicBezTo>
                                    <a:cubicBezTo>
                                      <a:pt x="3294" y="298"/>
                                      <a:pt x="3296" y="299"/>
                                      <a:pt x="3249" y="289"/>
                                    </a:cubicBezTo>
                                    <a:cubicBezTo>
                                      <a:pt x="3202" y="279"/>
                                      <a:pt x="3101" y="244"/>
                                      <a:pt x="3039" y="244"/>
                                    </a:cubicBezTo>
                                    <a:cubicBezTo>
                                      <a:pt x="2977" y="244"/>
                                      <a:pt x="2911" y="269"/>
                                      <a:pt x="2874" y="289"/>
                                    </a:cubicBezTo>
                                    <a:cubicBezTo>
                                      <a:pt x="2837" y="309"/>
                                      <a:pt x="2861" y="373"/>
                                      <a:pt x="2814" y="364"/>
                                    </a:cubicBezTo>
                                    <a:cubicBezTo>
                                      <a:pt x="2767" y="355"/>
                                      <a:pt x="2624" y="276"/>
                                      <a:pt x="2589" y="236"/>
                                    </a:cubicBezTo>
                                    <a:cubicBezTo>
                                      <a:pt x="2554" y="196"/>
                                      <a:pt x="2644" y="143"/>
                                      <a:pt x="2604" y="124"/>
                                    </a:cubicBezTo>
                                    <a:cubicBezTo>
                                      <a:pt x="2564" y="105"/>
                                      <a:pt x="2395" y="113"/>
                                      <a:pt x="2349" y="124"/>
                                    </a:cubicBezTo>
                                    <a:cubicBezTo>
                                      <a:pt x="2303" y="135"/>
                                      <a:pt x="2346" y="181"/>
                                      <a:pt x="2327" y="191"/>
                                    </a:cubicBezTo>
                                    <a:cubicBezTo>
                                      <a:pt x="2308" y="201"/>
                                      <a:pt x="2282" y="213"/>
                                      <a:pt x="2237" y="184"/>
                                    </a:cubicBezTo>
                                    <a:cubicBezTo>
                                      <a:pt x="2192" y="155"/>
                                      <a:pt x="2099" y="38"/>
                                      <a:pt x="2057" y="19"/>
                                    </a:cubicBezTo>
                                    <a:cubicBezTo>
                                      <a:pt x="2015" y="0"/>
                                      <a:pt x="2018" y="55"/>
                                      <a:pt x="1982" y="71"/>
                                    </a:cubicBezTo>
                                    <a:cubicBezTo>
                                      <a:pt x="1946" y="87"/>
                                      <a:pt x="1867" y="99"/>
                                      <a:pt x="1839" y="116"/>
                                    </a:cubicBezTo>
                                    <a:cubicBezTo>
                                      <a:pt x="1811" y="133"/>
                                      <a:pt x="1802" y="164"/>
                                      <a:pt x="1817" y="176"/>
                                    </a:cubicBezTo>
                                    <a:cubicBezTo>
                                      <a:pt x="1832" y="188"/>
                                      <a:pt x="1882" y="177"/>
                                      <a:pt x="1929" y="191"/>
                                    </a:cubicBezTo>
                                    <a:cubicBezTo>
                                      <a:pt x="1976" y="205"/>
                                      <a:pt x="2048" y="219"/>
                                      <a:pt x="2102" y="259"/>
                                    </a:cubicBezTo>
                                    <a:cubicBezTo>
                                      <a:pt x="2156" y="299"/>
                                      <a:pt x="2232" y="354"/>
                                      <a:pt x="2252" y="431"/>
                                    </a:cubicBezTo>
                                    <a:cubicBezTo>
                                      <a:pt x="2272" y="508"/>
                                      <a:pt x="2263" y="651"/>
                                      <a:pt x="2222" y="724"/>
                                    </a:cubicBezTo>
                                    <a:cubicBezTo>
                                      <a:pt x="2181" y="797"/>
                                      <a:pt x="2096" y="847"/>
                                      <a:pt x="2004" y="866"/>
                                    </a:cubicBezTo>
                                    <a:cubicBezTo>
                                      <a:pt x="1912" y="885"/>
                                      <a:pt x="1753" y="853"/>
                                      <a:pt x="1667" y="836"/>
                                    </a:cubicBezTo>
                                    <a:cubicBezTo>
                                      <a:pt x="1581" y="819"/>
                                      <a:pt x="1527" y="791"/>
                                      <a:pt x="1487" y="761"/>
                                    </a:cubicBezTo>
                                    <a:cubicBezTo>
                                      <a:pt x="1447" y="731"/>
                                      <a:pt x="1466" y="678"/>
                                      <a:pt x="1427" y="656"/>
                                    </a:cubicBezTo>
                                    <a:cubicBezTo>
                                      <a:pt x="1388" y="634"/>
                                      <a:pt x="1296" y="627"/>
                                      <a:pt x="1254" y="626"/>
                                    </a:cubicBezTo>
                                    <a:cubicBezTo>
                                      <a:pt x="1212" y="625"/>
                                      <a:pt x="1203" y="659"/>
                                      <a:pt x="1172" y="649"/>
                                    </a:cubicBezTo>
                                    <a:cubicBezTo>
                                      <a:pt x="1141" y="639"/>
                                      <a:pt x="1107" y="581"/>
                                      <a:pt x="1067" y="566"/>
                                    </a:cubicBezTo>
                                    <a:cubicBezTo>
                                      <a:pt x="1027" y="551"/>
                                      <a:pt x="969" y="554"/>
                                      <a:pt x="932" y="559"/>
                                    </a:cubicBezTo>
                                    <a:cubicBezTo>
                                      <a:pt x="895" y="564"/>
                                      <a:pt x="868" y="577"/>
                                      <a:pt x="842" y="596"/>
                                    </a:cubicBezTo>
                                    <a:cubicBezTo>
                                      <a:pt x="816" y="615"/>
                                      <a:pt x="790" y="649"/>
                                      <a:pt x="774" y="671"/>
                                    </a:cubicBezTo>
                                    <a:cubicBezTo>
                                      <a:pt x="758" y="693"/>
                                      <a:pt x="760" y="712"/>
                                      <a:pt x="744" y="731"/>
                                    </a:cubicBezTo>
                                    <a:cubicBezTo>
                                      <a:pt x="728" y="750"/>
                                      <a:pt x="701" y="770"/>
                                      <a:pt x="677" y="784"/>
                                    </a:cubicBezTo>
                                    <a:cubicBezTo>
                                      <a:pt x="653" y="798"/>
                                      <a:pt x="632" y="807"/>
                                      <a:pt x="602" y="814"/>
                                    </a:cubicBezTo>
                                    <a:cubicBezTo>
                                      <a:pt x="572" y="821"/>
                                      <a:pt x="515" y="799"/>
                                      <a:pt x="497" y="829"/>
                                    </a:cubicBezTo>
                                    <a:cubicBezTo>
                                      <a:pt x="479" y="859"/>
                                      <a:pt x="516" y="950"/>
                                      <a:pt x="497" y="994"/>
                                    </a:cubicBezTo>
                                    <a:cubicBezTo>
                                      <a:pt x="478" y="1038"/>
                                      <a:pt x="403" y="1061"/>
                                      <a:pt x="384" y="1091"/>
                                    </a:cubicBezTo>
                                    <a:cubicBezTo>
                                      <a:pt x="365" y="1121"/>
                                      <a:pt x="382" y="1145"/>
                                      <a:pt x="384" y="1174"/>
                                    </a:cubicBezTo>
                                    <a:cubicBezTo>
                                      <a:pt x="386" y="1203"/>
                                      <a:pt x="406" y="1229"/>
                                      <a:pt x="399" y="1264"/>
                                    </a:cubicBezTo>
                                    <a:cubicBezTo>
                                      <a:pt x="392" y="1299"/>
                                      <a:pt x="327" y="1357"/>
                                      <a:pt x="339" y="1384"/>
                                    </a:cubicBezTo>
                                    <a:cubicBezTo>
                                      <a:pt x="351" y="1411"/>
                                      <a:pt x="428" y="1424"/>
                                      <a:pt x="474" y="1429"/>
                                    </a:cubicBezTo>
                                    <a:cubicBezTo>
                                      <a:pt x="520" y="1434"/>
                                      <a:pt x="581" y="1411"/>
                                      <a:pt x="617" y="1414"/>
                                    </a:cubicBezTo>
                                    <a:cubicBezTo>
                                      <a:pt x="653" y="1417"/>
                                      <a:pt x="678" y="1428"/>
                                      <a:pt x="692" y="1444"/>
                                    </a:cubicBezTo>
                                    <a:cubicBezTo>
                                      <a:pt x="706" y="1460"/>
                                      <a:pt x="723" y="1486"/>
                                      <a:pt x="699" y="1511"/>
                                    </a:cubicBezTo>
                                    <a:cubicBezTo>
                                      <a:pt x="675" y="1536"/>
                                      <a:pt x="583" y="1558"/>
                                      <a:pt x="549" y="1594"/>
                                    </a:cubicBezTo>
                                    <a:cubicBezTo>
                                      <a:pt x="515" y="1630"/>
                                      <a:pt x="534" y="1703"/>
                                      <a:pt x="497" y="1729"/>
                                    </a:cubicBezTo>
                                    <a:cubicBezTo>
                                      <a:pt x="460" y="1755"/>
                                      <a:pt x="386" y="1749"/>
                                      <a:pt x="324" y="1751"/>
                                    </a:cubicBezTo>
                                    <a:cubicBezTo>
                                      <a:pt x="262" y="1753"/>
                                      <a:pt x="169" y="1724"/>
                                      <a:pt x="122" y="1744"/>
                                    </a:cubicBezTo>
                                    <a:cubicBezTo>
                                      <a:pt x="75" y="1764"/>
                                      <a:pt x="59" y="1827"/>
                                      <a:pt x="39" y="1871"/>
                                    </a:cubicBezTo>
                                    <a:cubicBezTo>
                                      <a:pt x="19" y="1915"/>
                                      <a:pt x="0" y="1969"/>
                                      <a:pt x="2" y="2006"/>
                                    </a:cubicBezTo>
                                    <a:cubicBezTo>
                                      <a:pt x="4" y="2043"/>
                                      <a:pt x="19" y="2085"/>
                                      <a:pt x="54" y="2096"/>
                                    </a:cubicBezTo>
                                    <a:cubicBezTo>
                                      <a:pt x="89" y="2107"/>
                                      <a:pt x="166" y="2077"/>
                                      <a:pt x="212" y="2074"/>
                                    </a:cubicBezTo>
                                    <a:cubicBezTo>
                                      <a:pt x="258" y="2071"/>
                                      <a:pt x="292" y="2089"/>
                                      <a:pt x="332" y="2081"/>
                                    </a:cubicBezTo>
                                    <a:cubicBezTo>
                                      <a:pt x="372" y="2073"/>
                                      <a:pt x="408" y="2034"/>
                                      <a:pt x="452" y="2029"/>
                                    </a:cubicBezTo>
                                    <a:cubicBezTo>
                                      <a:pt x="496" y="2024"/>
                                      <a:pt x="543" y="2055"/>
                                      <a:pt x="594" y="2051"/>
                                    </a:cubicBezTo>
                                    <a:cubicBezTo>
                                      <a:pt x="645" y="2047"/>
                                      <a:pt x="712" y="2007"/>
                                      <a:pt x="759" y="2006"/>
                                    </a:cubicBezTo>
                                    <a:cubicBezTo>
                                      <a:pt x="806" y="2005"/>
                                      <a:pt x="844" y="2049"/>
                                      <a:pt x="879" y="2044"/>
                                    </a:cubicBezTo>
                                    <a:cubicBezTo>
                                      <a:pt x="914" y="2039"/>
                                      <a:pt x="951" y="2026"/>
                                      <a:pt x="969" y="1976"/>
                                    </a:cubicBezTo>
                                    <a:cubicBezTo>
                                      <a:pt x="987" y="1926"/>
                                      <a:pt x="972" y="1843"/>
                                      <a:pt x="984" y="1744"/>
                                    </a:cubicBezTo>
                                    <a:cubicBezTo>
                                      <a:pt x="996" y="1645"/>
                                      <a:pt x="987" y="1480"/>
                                      <a:pt x="1044" y="1384"/>
                                    </a:cubicBezTo>
                                    <a:cubicBezTo>
                                      <a:pt x="1101" y="1288"/>
                                      <a:pt x="1203" y="1195"/>
                                      <a:pt x="1329" y="1166"/>
                                    </a:cubicBezTo>
                                    <a:cubicBezTo>
                                      <a:pt x="1455" y="1137"/>
                                      <a:pt x="1626" y="1170"/>
                                      <a:pt x="1802" y="1211"/>
                                    </a:cubicBezTo>
                                    <a:cubicBezTo>
                                      <a:pt x="1978" y="1252"/>
                                      <a:pt x="2197" y="1371"/>
                                      <a:pt x="2387" y="1414"/>
                                    </a:cubicBezTo>
                                    <a:cubicBezTo>
                                      <a:pt x="2577" y="1457"/>
                                      <a:pt x="2775" y="1464"/>
                                      <a:pt x="2942" y="1466"/>
                                    </a:cubicBezTo>
                                    <a:cubicBezTo>
                                      <a:pt x="3109" y="1468"/>
                                      <a:pt x="3209" y="1466"/>
                                      <a:pt x="3392" y="1429"/>
                                    </a:cubicBezTo>
                                    <a:cubicBezTo>
                                      <a:pt x="3575" y="1392"/>
                                      <a:pt x="3848" y="1297"/>
                                      <a:pt x="4044" y="1241"/>
                                    </a:cubicBezTo>
                                    <a:cubicBezTo>
                                      <a:pt x="4240" y="1185"/>
                                      <a:pt x="4407" y="1126"/>
                                      <a:pt x="4569" y="1091"/>
                                    </a:cubicBezTo>
                                    <a:cubicBezTo>
                                      <a:pt x="4731" y="1056"/>
                                      <a:pt x="4910" y="1059"/>
                                      <a:pt x="5019" y="1031"/>
                                    </a:cubicBezTo>
                                    <a:cubicBezTo>
                                      <a:pt x="5128" y="1003"/>
                                      <a:pt x="5218" y="950"/>
                                      <a:pt x="5222" y="926"/>
                                    </a:cubicBezTo>
                                    <a:cubicBezTo>
                                      <a:pt x="5226" y="902"/>
                                      <a:pt x="5093" y="905"/>
                                      <a:pt x="5042" y="889"/>
                                    </a:cubicBezTo>
                                    <a:cubicBezTo>
                                      <a:pt x="4991" y="873"/>
                                      <a:pt x="4963" y="857"/>
                                      <a:pt x="4914" y="829"/>
                                    </a:cubicBezTo>
                                    <a:cubicBezTo>
                                      <a:pt x="4865" y="801"/>
                                      <a:pt x="4785" y="763"/>
                                      <a:pt x="4749" y="724"/>
                                    </a:cubicBezTo>
                                    <a:cubicBezTo>
                                      <a:pt x="4713" y="685"/>
                                      <a:pt x="4733" y="623"/>
                                      <a:pt x="4697" y="596"/>
                                    </a:cubicBezTo>
                                    <a:cubicBezTo>
                                      <a:pt x="4661" y="569"/>
                                      <a:pt x="4578" y="574"/>
                                      <a:pt x="4532" y="559"/>
                                    </a:cubicBezTo>
                                    <a:cubicBezTo>
                                      <a:pt x="4486" y="544"/>
                                      <a:pt x="4454" y="510"/>
                                      <a:pt x="4419" y="506"/>
                                    </a:cubicBezTo>
                                    <a:cubicBezTo>
                                      <a:pt x="4384" y="502"/>
                                      <a:pt x="4382" y="533"/>
                                      <a:pt x="4322" y="536"/>
                                    </a:cubicBezTo>
                                    <a:cubicBezTo>
                                      <a:pt x="4262" y="539"/>
                                      <a:pt x="4121" y="507"/>
                                      <a:pt x="4059" y="521"/>
                                    </a:cubicBezTo>
                                    <a:cubicBezTo>
                                      <a:pt x="3997" y="535"/>
                                      <a:pt x="4002" y="599"/>
                                      <a:pt x="3947" y="619"/>
                                    </a:cubicBezTo>
                                    <a:cubicBezTo>
                                      <a:pt x="3892" y="639"/>
                                      <a:pt x="3784" y="615"/>
                                      <a:pt x="3729" y="641"/>
                                    </a:cubicBezTo>
                                    <a:cubicBezTo>
                                      <a:pt x="3674" y="667"/>
                                      <a:pt x="3671" y="779"/>
                                      <a:pt x="3617" y="776"/>
                                    </a:cubicBezTo>
                                    <a:cubicBezTo>
                                      <a:pt x="3563" y="773"/>
                                      <a:pt x="3451" y="657"/>
                                      <a:pt x="3407" y="6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6,2107" path="m3407,626c3392,568,3430,535,3444,499c3458,463,3491,438,3489,409c3487,380,3457,343,3429,326c3401,309,3354,310,3324,304c3294,298,3296,299,3249,289c3202,279,3101,244,3039,244c2977,244,2911,269,2874,289c2837,309,2861,373,2814,364c2767,355,2624,276,2589,236c2554,196,2644,143,2604,124c2564,105,2395,113,2349,124c2303,135,2346,181,2327,191c2308,201,2282,213,2237,184c2192,155,2099,38,2057,19c2015,0,2018,55,1982,71c1946,87,1867,99,1839,116c1811,133,1802,164,1817,176c1832,188,1882,177,1929,191c1976,205,2048,219,2102,259c2156,299,2232,354,2252,431c2272,508,2263,651,2222,724c2181,797,2096,847,2004,866c1912,885,1753,853,1667,836c1581,819,1527,791,1487,761c1447,731,1466,678,1427,656c1388,634,1296,627,1254,626c1212,625,1203,659,1172,649c1141,639,1107,581,1067,566c1027,551,969,554,932,559c895,564,868,577,842,596c816,615,790,649,774,671c758,693,760,712,744,731c728,750,701,770,677,784c653,798,632,807,602,814c572,821,515,799,497,829c479,859,516,950,497,994c478,1038,403,1061,384,1091c365,1121,382,1145,384,1174c386,1203,406,1229,399,1264c392,1299,327,1357,339,1384c351,1411,428,1424,474,1429c520,1434,581,1411,617,1414c653,1417,678,1428,692,1444c706,1460,723,1486,699,1511c675,1536,583,1558,549,1594c515,1630,534,1703,497,1729c460,1755,386,1749,324,1751c262,1753,169,1724,122,1744c75,1764,59,1827,39,1871c19,1915,0,1969,2,2006c4,2043,19,2085,54,2096c89,2107,166,2077,212,2074c258,2071,292,2089,332,2081c372,2073,408,2034,452,2029c496,2024,543,2055,594,2051c645,2047,712,2007,759,2006c806,2005,844,2049,879,2044c914,2039,951,2026,969,1976c987,1926,972,1843,984,1744c996,1645,987,1480,1044,1384c1101,1288,1203,1195,1329,1166c1455,1137,1626,1170,1802,1211c1978,1252,2197,1371,2387,1414c2577,1457,2775,1464,2942,1466c3109,1468,3209,1466,3392,1429c3575,1392,3848,1297,4044,1241c4240,1185,4407,1126,4569,1091c4731,1056,4910,1059,5019,1031c5128,1003,5218,950,5222,926c5226,902,5093,905,5042,889c4991,873,4963,857,4914,829c4865,801,4785,763,4749,724c4713,685,4733,623,4697,596c4661,569,4578,574,4532,559c4486,544,4454,510,4419,506c4384,502,4382,533,4322,536c4262,539,4121,507,4059,521c3997,535,4002,599,3947,619c3892,639,3784,615,3729,641c3674,667,3671,779,3617,776c3563,773,3451,657,3407,626xe" stroked="f" o:allowincell="t" style="position:absolute;margin-left:22.9pt;margin-top:16pt;width:261.25pt;height:105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1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4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5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6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062990</wp:posOffset>
                      </wp:positionV>
                      <wp:extent cx="2943225" cy="547370"/>
                      <wp:effectExtent l="5715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336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5" h="862">
                                    <a:moveTo>
                                      <a:pt x="0" y="330"/>
                                    </a:moveTo>
                                    <a:cubicBezTo>
                                      <a:pt x="34" y="366"/>
                                      <a:pt x="98" y="472"/>
                                      <a:pt x="203" y="547"/>
                                    </a:cubicBezTo>
                                    <a:cubicBezTo>
                                      <a:pt x="308" y="622"/>
                                      <a:pt x="457" y="736"/>
                                      <a:pt x="630" y="780"/>
                                    </a:cubicBezTo>
                                    <a:cubicBezTo>
                                      <a:pt x="803" y="824"/>
                                      <a:pt x="1011" y="862"/>
                                      <a:pt x="1238" y="810"/>
                                    </a:cubicBezTo>
                                    <a:cubicBezTo>
                                      <a:pt x="1465" y="758"/>
                                      <a:pt x="1805" y="541"/>
                                      <a:pt x="1995" y="465"/>
                                    </a:cubicBezTo>
                                    <a:cubicBezTo>
                                      <a:pt x="2185" y="389"/>
                                      <a:pt x="2256" y="376"/>
                                      <a:pt x="2378" y="352"/>
                                    </a:cubicBezTo>
                                    <a:cubicBezTo>
                                      <a:pt x="2500" y="328"/>
                                      <a:pt x="2536" y="331"/>
                                      <a:pt x="2730" y="322"/>
                                    </a:cubicBezTo>
                                    <a:cubicBezTo>
                                      <a:pt x="2924" y="313"/>
                                      <a:pt x="3345" y="310"/>
                                      <a:pt x="3540" y="300"/>
                                    </a:cubicBezTo>
                                    <a:cubicBezTo>
                                      <a:pt x="3735" y="290"/>
                                      <a:pt x="3770" y="286"/>
                                      <a:pt x="3900" y="262"/>
                                    </a:cubicBezTo>
                                    <a:cubicBezTo>
                                      <a:pt x="4030" y="238"/>
                                      <a:pt x="4197" y="201"/>
                                      <a:pt x="4320" y="157"/>
                                    </a:cubicBezTo>
                                    <a:cubicBezTo>
                                      <a:pt x="4443" y="113"/>
                                      <a:pt x="4569" y="33"/>
                                      <a:pt x="46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5,862" path="m0,330c34,366,98,472,203,547c308,622,457,736,630,780c803,824,1011,862,1238,810c1465,758,1805,541,1995,465c2185,389,2256,376,2378,352c2500,328,2536,331,2730,322c2924,313,3345,310,3540,300c3735,290,3770,286,3900,262c4030,238,4197,201,4320,157c4443,113,4569,33,4635,0e" stroked="t" o:allowincell="t" style="position:absolute;margin-left:48.1pt;margin-top:83.7pt;width:231.7pt;height:4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86840</wp:posOffset>
                      </wp:positionV>
                      <wp:extent cx="3261995" cy="443865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96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7" h="699">
                                    <a:moveTo>
                                      <a:pt x="5137" y="82"/>
                                    </a:moveTo>
                                    <a:cubicBezTo>
                                      <a:pt x="5078" y="111"/>
                                      <a:pt x="4987" y="205"/>
                                      <a:pt x="4785" y="255"/>
                                    </a:cubicBezTo>
                                    <a:cubicBezTo>
                                      <a:pt x="4583" y="305"/>
                                      <a:pt x="4252" y="373"/>
                                      <a:pt x="3922" y="382"/>
                                    </a:cubicBezTo>
                                    <a:cubicBezTo>
                                      <a:pt x="3592" y="391"/>
                                      <a:pt x="3137" y="266"/>
                                      <a:pt x="2805" y="307"/>
                                    </a:cubicBezTo>
                                    <a:cubicBezTo>
                                      <a:pt x="2473" y="348"/>
                                      <a:pt x="2181" y="567"/>
                                      <a:pt x="1927" y="630"/>
                                    </a:cubicBezTo>
                                    <a:cubicBezTo>
                                      <a:pt x="1673" y="693"/>
                                      <a:pt x="1496" y="699"/>
                                      <a:pt x="1282" y="682"/>
                                    </a:cubicBezTo>
                                    <a:cubicBezTo>
                                      <a:pt x="1068" y="665"/>
                                      <a:pt x="829" y="605"/>
                                      <a:pt x="645" y="525"/>
                                    </a:cubicBezTo>
                                    <a:cubicBezTo>
                                      <a:pt x="461" y="445"/>
                                      <a:pt x="287" y="289"/>
                                      <a:pt x="180" y="202"/>
                                    </a:cubicBezTo>
                                    <a:cubicBezTo>
                                      <a:pt x="73" y="115"/>
                                      <a:pt x="38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7,699" path="m5137,82c5078,111,4987,205,4785,255c4583,305,4252,373,3922,382c3592,391,3137,266,2805,307c2473,348,2181,567,1927,630c1673,693,1496,699,1282,682c1068,665,829,605,645,525c461,445,287,289,180,202c73,115,38,42,0,0e" stroked="t" o:allowincell="t" style="position:absolute;margin-left:25.25pt;margin-top:109.2pt;width:256.8pt;height:34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43560</wp:posOffset>
                      </wp:positionV>
                      <wp:extent cx="1747520" cy="93345"/>
                      <wp:effectExtent l="5080" t="5715" r="571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74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2" h="147">
                                    <a:moveTo>
                                      <a:pt x="2752" y="0"/>
                                    </a:moveTo>
                                    <a:cubicBezTo>
                                      <a:pt x="2688" y="19"/>
                                      <a:pt x="2607" y="108"/>
                                      <a:pt x="2370" y="113"/>
                                    </a:cubicBezTo>
                                    <a:cubicBezTo>
                                      <a:pt x="2133" y="118"/>
                                      <a:pt x="1627" y="27"/>
                                      <a:pt x="1327" y="30"/>
                                    </a:cubicBezTo>
                                    <a:cubicBezTo>
                                      <a:pt x="1027" y="33"/>
                                      <a:pt x="739" y="109"/>
                                      <a:pt x="570" y="128"/>
                                    </a:cubicBezTo>
                                    <a:cubicBezTo>
                                      <a:pt x="401" y="147"/>
                                      <a:pt x="387" y="144"/>
                                      <a:pt x="315" y="143"/>
                                    </a:cubicBezTo>
                                    <a:cubicBezTo>
                                      <a:pt x="243" y="142"/>
                                      <a:pt x="187" y="134"/>
                                      <a:pt x="135" y="120"/>
                                    </a:cubicBezTo>
                                    <a:cubicBezTo>
                                      <a:pt x="83" y="106"/>
                                      <a:pt x="28" y="72"/>
                                      <a:pt x="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2,147" path="m2752,0c2688,19,2607,108,2370,113c2133,118,1627,27,1327,30c1027,33,739,109,570,128c401,147,387,144,315,143c243,142,187,134,135,120c83,106,28,72,0,60e" stroked="t" o:allowincell="t" style="position:absolute;margin-left:99.5pt;margin-top:42.8pt;width:137.55pt;height: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1696085</wp:posOffset>
                      </wp:positionV>
                      <wp:extent cx="1109980" cy="276225"/>
                      <wp:effectExtent l="5080" t="5715" r="571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88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8" h="435">
                                    <a:moveTo>
                                      <a:pt x="0" y="420"/>
                                    </a:moveTo>
                                    <a:cubicBezTo>
                                      <a:pt x="81" y="420"/>
                                      <a:pt x="307" y="435"/>
                                      <a:pt x="488" y="420"/>
                                    </a:cubicBezTo>
                                    <a:cubicBezTo>
                                      <a:pt x="669" y="405"/>
                                      <a:pt x="927" y="369"/>
                                      <a:pt x="1088" y="330"/>
                                    </a:cubicBezTo>
                                    <a:cubicBezTo>
                                      <a:pt x="1249" y="291"/>
                                      <a:pt x="1345" y="243"/>
                                      <a:pt x="1455" y="188"/>
                                    </a:cubicBezTo>
                                    <a:cubicBezTo>
                                      <a:pt x="1565" y="133"/>
                                      <a:pt x="1687" y="39"/>
                                      <a:pt x="17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8,435" path="m0,420c81,420,307,435,488,420c669,405,927,369,1088,330c1249,291,1345,243,1455,188c1565,133,1687,39,1748,0e" stroked="t" o:allowincell="t" style="position:absolute;margin-left:205.6pt;margin-top:133.55pt;width:87.35pt;height:2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715010</wp:posOffset>
                      </wp:positionV>
                      <wp:extent cx="2752725" cy="358140"/>
                      <wp:effectExtent l="5715" t="508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5" h="564">
                                    <a:moveTo>
                                      <a:pt x="0" y="8"/>
                                    </a:moveTo>
                                    <a:cubicBezTo>
                                      <a:pt x="72" y="70"/>
                                      <a:pt x="290" y="294"/>
                                      <a:pt x="435" y="383"/>
                                    </a:cubicBezTo>
                                    <a:cubicBezTo>
                                      <a:pt x="580" y="472"/>
                                      <a:pt x="725" y="516"/>
                                      <a:pt x="870" y="540"/>
                                    </a:cubicBezTo>
                                    <a:cubicBezTo>
                                      <a:pt x="1015" y="564"/>
                                      <a:pt x="1115" y="557"/>
                                      <a:pt x="1305" y="525"/>
                                    </a:cubicBezTo>
                                    <a:cubicBezTo>
                                      <a:pt x="1495" y="493"/>
                                      <a:pt x="1841" y="381"/>
                                      <a:pt x="2010" y="345"/>
                                    </a:cubicBezTo>
                                    <a:cubicBezTo>
                                      <a:pt x="2179" y="309"/>
                                      <a:pt x="2213" y="314"/>
                                      <a:pt x="2318" y="308"/>
                                    </a:cubicBezTo>
                                    <a:cubicBezTo>
                                      <a:pt x="2423" y="302"/>
                                      <a:pt x="2493" y="304"/>
                                      <a:pt x="2640" y="308"/>
                                    </a:cubicBezTo>
                                    <a:cubicBezTo>
                                      <a:pt x="2787" y="312"/>
                                      <a:pt x="3024" y="332"/>
                                      <a:pt x="3203" y="330"/>
                                    </a:cubicBezTo>
                                    <a:cubicBezTo>
                                      <a:pt x="3382" y="328"/>
                                      <a:pt x="3568" y="318"/>
                                      <a:pt x="3713" y="293"/>
                                    </a:cubicBezTo>
                                    <a:cubicBezTo>
                                      <a:pt x="3858" y="268"/>
                                      <a:pt x="3969" y="229"/>
                                      <a:pt x="4073" y="180"/>
                                    </a:cubicBezTo>
                                    <a:cubicBezTo>
                                      <a:pt x="4177" y="131"/>
                                      <a:pt x="4281" y="37"/>
                                      <a:pt x="43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5,564" path="m0,8c72,70,290,294,435,383c580,472,725,516,870,540c1015,564,1115,557,1305,525c1495,493,1841,381,2010,345c2179,309,2213,314,2318,308c2423,302,2493,304,2640,308c2787,312,3024,332,3203,330c3382,328,3568,318,3713,293c3858,268,3969,229,4073,180c4177,131,4281,37,4335,0e" stroked="t" o:allowincell="t" style="position:absolute;margin-left:49.6pt;margin-top:56.3pt;width:216.7pt;height:28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8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1430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-летнему теплая погода определялась влиянием южного циклона и затоком на территорию области прогретой черноморской воздушной массы. Значения среднесуточной температуры воздуха составляли +17+19ºС, что на 4-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поднимались до отметок +22+26°С, а в ночные часы температура воздуха была не ниже </w:t>
            </w:r>
            <w:r>
              <w:rPr>
                <w:sz w:val="25"/>
                <w:szCs w:val="25"/>
              </w:rPr>
              <w:t>+11+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ри прохождении атмосферного фронта в полслеполуденные часы в южных районах области начались грозовые дожди, в дальнейшем распространившиеся на всю территорию области. Сумма выпавших осадков в основном составила 2-5 мм и менее. В Шарковщинском, Докшицком и Витебском районах выпало 9-14 мм осадков. В Витебске грозовой дождь сопровождался градом диаметром 7 мм. Местами отмечалось усиление ветра до 15-16 м/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егодня утром  по крайнему юго-западу образовывался туман с видимостью 5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падение уровня воды с суточной интенсивностью 1-12 см. Температура воды 18-19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ветер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0415" cy="256349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0415" cy="256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732488047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9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-2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ый, север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°С, дне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9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9:32:00Z</dcterms:created>
  <dc:creator>Отдел агрометобслуживания</dc:creator>
  <dc:description/>
  <cp:keywords/>
  <dc:language>en-US</dc:language>
  <cp:lastModifiedBy>Admin</cp:lastModifiedBy>
  <cp:lastPrinted>2010-05-19T12:24:00Z</cp:lastPrinted>
  <dcterms:modified xsi:type="dcterms:W3CDTF">2010-05-19T19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